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ogramma dei concerti al festival Frammenti dal 30 giugno al 9 luglio al Tuscolo per una diciassettesima edizione che abbraccerà due fine settim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giugno</w:t>
        <w:br/>
        <w:t>Inna Cantina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uglio</w:t>
        <w:br/>
        <w:t>Batu&amp;Kwuaku</w:t>
        <w:br/>
        <w:t>Emilio Stella con la sua 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uglio</w:t>
        <w:br/>
        <w:t>Lucio Cor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luglio </w:t>
        <w:br/>
        <w:t>Bamb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luglio</w:t>
        <w:br/>
        <w:t>LeSigarette</w:t>
        <w:br/>
        <w:t xml:space="preserve">Discoverland con </w:t>
      </w:r>
      <w:bookmarkStart w:id="0" w:name="js_21r"/>
      <w:bookmarkEnd w:id="0"/>
      <w:r>
        <w:rPr/>
        <w:t>Roberto Angelini e Pier Cort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luglio</w:t>
        <w:br/>
        <w:t>Sandro Joye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&gt;ingresso a libera #sottoscrizione</w:t>
      </w:r>
    </w:p>
    <w:p>
      <w:pPr>
        <w:pStyle w:val="Normal"/>
        <w:rPr/>
      </w:pPr>
      <w:r>
        <w:rPr/>
        <w:t>area attrezzata del Parco Archeologico Culturale di Tuscolo</w:t>
        <w:br/>
      </w:r>
    </w:p>
    <w:p>
      <w:pPr>
        <w:pStyle w:val="Normal"/>
        <w:rPr/>
      </w:pPr>
      <w:r>
        <w:rPr/>
        <w:t>info@semintesta.it</w:t>
        <w:br/>
        <w:t>www.tuscolo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progetto di Semintesta Frascati </w:t>
        <w:br/>
        <w:t>in collaborazione con Legamenti Frascati</w:t>
        <w:br/>
        <w:t>Comunita' Montana Castelli Romani E Prenestini</w:t>
        <w:br/>
        <w:t>Musei Castelli Romani Prenestini</w:t>
        <w:br/>
        <w:t>Comune di Monte Porzio Catone</w:t>
        <w:br/>
        <w:t>Ristorante Il torchio</w:t>
      </w:r>
    </w:p>
    <w:p>
      <w:pPr>
        <w:pStyle w:val="Normal"/>
        <w:rPr/>
      </w:pPr>
      <w:r>
        <w:rPr/>
        <w:t>grafica by Tiid Studio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--</w:t>
        <w:br/>
        <w:t>#ThisIsWater</w:t>
        <w:br/>
        <w:t>Siamo liberi di pensare la nostra realtà, scegliendo di essere consapevoli di ciò che è reale ed essenziale, celato ma di fronte a noi. E come dei pesci, nati e cresciuti da sempre nell'acqua, non dimenticarci mai di ciò che ci circonda, senza fermarci al nostro pensiero-default, alla nostra configurazione di base, per ripeterci ogni giorno: questa è acqua.</w:t>
        <w:br/>
        <w:t>Questa è acqua. (D.F. Wallac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20:19:52Z</dcterms:created>
  <dc:creator>matteo d</dc:creator>
  <dc:description/>
  <dc:language>en-US</dc:language>
  <cp:lastModifiedBy/>
  <cp:revision>0</cp:revision>
  <dc:subject/>
  <dc:title/>
</cp:coreProperties>
</file>